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83403140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638233084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80545916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67687471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35047869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41435049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003571439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30117678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283789744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39092359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54987969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49124997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89083675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99973752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